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10285"/>
      </w:tblGrid>
      <w:tr>
        <w:trPr>
          <w:trHeight w:val="273" w:hRule="atLeast"/>
        </w:trPr>
        <w:tc>
          <w:tcPr>
            <w:tcW w:w="249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highlight w:val="darkYellow"/>
              </w:rPr>
            </w:pPr>
            <w:r>
              <w:rPr>
                <w:rFonts w:cs="Times New Roman" w:ascii="Times New Roman" w:hAnsi="Times New Roman"/>
                <w:highlight w:val="darkYellow"/>
              </w:rPr>
            </w:r>
          </w:p>
        </w:tc>
        <w:tc>
          <w:tcPr>
            <w:tcW w:w="10285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44"/>
                <w:szCs w:val="44"/>
                <w:highlight w:val="darkYellow"/>
                <w:lang w:val="ro-RO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highlight w:val="darkYellow"/>
                <w:lang w:val="ro-RO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52"/>
                <w:szCs w:val="52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u w:val="single"/>
                <w:lang w:val="ro-RO"/>
              </w:rPr>
              <w:t>ATRIBUŢIILE MEMBRILOR C.E.A.C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52"/>
                <w:szCs w:val="52"/>
                <w:u w:val="single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52"/>
                <w:szCs w:val="52"/>
                <w:u w:val="single"/>
                <w:lang w:val="ro-RO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10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930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  <w:highlight w:val="dark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  <w:highlight w:val="dark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72390</wp:posOffset>
                  </wp:positionV>
                  <wp:extent cx="1045845" cy="1143000"/>
                  <wp:effectExtent l="0" t="0" r="0" b="0"/>
                  <wp:wrapNone/>
                  <wp:docPr id="1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PROF. PALCĂU DANIELA</w:t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ezintă activitatea CEAC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urmăreşte şi monitorizeză respectarea calendarului activităţilor propuse şi realizarea obiectivelor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tabileşte, prin consultarea membrilor CEAC, datele de întrunire a comisiei şi ordinea de z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ştiinţează membrii comisiei despre ora şi locul de desfăşurare a activităţii acesteia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ediază comunicarea şi relaţionarea CEAC cu directorul Liceului Pedagogic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cură materialele documentare prevăzute în  DOMENIUL  A- CAPACITATE INSTITUŢIONALĂ, subdomeniile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Management strategic(PDI), Management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operaţional</w:t>
      </w:r>
      <w:r>
        <w:rPr>
          <w:rFonts w:cs="Times New Roman" w:ascii="Times New Roman" w:hAnsi="Times New Roman"/>
          <w:sz w:val="28"/>
          <w:szCs w:val="28"/>
          <w:lang w:val="ro-RO"/>
        </w:rPr>
        <w:t>- în colaborare cu directorul instituţiei;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  <w:highlight w:val="dark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  <w:highlight w:val="dark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72390</wp:posOffset>
                  </wp:positionV>
                  <wp:extent cx="1045845" cy="1143000"/>
                  <wp:effectExtent l="0" t="0" r="0" b="0"/>
                  <wp:wrapNone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PROF. SILAGHI  DANIELA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ezintă activitatea CEAC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urmăreşte şi monitorizeză respectarea calendarului activităţilor propuse şi realizarea obiectivelor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tabileşte, prin consultarea membrilor CEAC, datele de întrunire a comisiei şi ordinea de z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ştiinţează membrii comisiei despre ora şi locul de desfăşurare a activităţii acesteia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ediază comunicarea şi relaţionarea CEAC cu directorul Liceului Pedagogic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procură materialele documentare prevăzute în  DOMENIUL  A- CAPACITATE INSTITUŢIONALĂ, subdomeniile: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Management strategic(PDI), Management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operaţional</w:t>
      </w:r>
      <w:r>
        <w:rPr>
          <w:rFonts w:cs="Times New Roman" w:ascii="Times New Roman" w:hAnsi="Times New Roman"/>
          <w:sz w:val="28"/>
          <w:szCs w:val="28"/>
          <w:lang w:val="ro-RO"/>
        </w:rPr>
        <w:t>- în colaborare cu directorul instituţiei;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PROF. SULTĂNESCU MARCEL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laborează chestionarele de sondare a opiniei celor evaluaţi, după caz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elucrează statistic datele obţinute;</w:t>
      </w:r>
    </w:p>
    <w:p>
      <w:pPr>
        <w:pStyle w:val="NoSpacing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realizează documentaţia necesară pentru întocmirea raportului de evaluare cu privire la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ormative de dotare pe săli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otarea spaţiilor administrative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otarea pentru spaţiile auxiliare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normative pentru dotarea sălii de mese, dormitoarelor, vestiarelor, bucătăriei, spălătoriei;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PROF. ONŢELUŞ ADRIANA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stribuie  elevilor/ profesorilor chestionare de sondare a opinie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cu privire la experienţele similare comisiei la nivel naţional şi internaţional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5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PROF. ALEXANDRU MARIA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deplineşte funcţia de secretar al comisie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întocmeşte procese verbale pentru fiecare întrunire a CEAC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menţine şi completează permanent Portofoliul CEAC cu materialele şi documentele necesare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6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CONSILIER LOCAL ................................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termediază relaţia şcolii cu Consiliul Local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informează CEAC în legătură cu oportunităţile de dezvoltare instituţională şi educaţională pe care comunitatea  le proiectează  pentru învăţământul buzoian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formulează solicitări din partea şcolii către Consiliul Local în vederea sprijinirii proiectelor  iniţiate, după caz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aduce la cunoştinţa CEAC propunerile din partea comunităţii locale cu privire la îmbunătăţirea calităţii educaţiei la Liceul Pedagogic ,,Spiru Haret”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prijină CEAC în finalizarea proiectelor întreprinse pentru evaluarea şi asigurarea calităţii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7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REPREZENTANTUL PĂRINŢILOR ARGHIR  MITRIŢA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Spacing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prijină comisia în chestionarea părinţilor elevilor privind  modalităţi de asigurare a calităţii educaţiei la Liceul Pedagogic ,,Spiru Haret”;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20320</wp:posOffset>
                  </wp:positionV>
                  <wp:extent cx="1045845" cy="1143000"/>
                  <wp:effectExtent l="0" t="0" r="0" b="0"/>
                  <wp:wrapNone/>
                  <wp:docPr id="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Liceul Pedagogic  „Spiru Haret”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Str. Spiru Haret, Nr. 6 Buzău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Tel/Fax:0238724273/023872428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 xml:space="preserve">E-mail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</w:rPr>
                <w:t>scoala.normala</w:t>
              </w:r>
              <w:r>
                <w:rPr>
                  <w:rStyle w:val="InternetLink"/>
                  <w:rFonts w:cs="Times New Roman" w:ascii="Times New Roman" w:hAnsi="Times New Roman"/>
                  <w:b/>
                  <w:spacing w:val="6"/>
                  <w:sz w:val="24"/>
                  <w:szCs w:val="24"/>
                  <w:lang w:val="fr-FR"/>
                </w:rPr>
                <w:t>@rdsbz.ro</w:t>
              </w:r>
            </w:hyperlink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COMISIA DE EVALUARE ŞI ASIGURARE A CALITĂŢII ÎN EDUCAŢIE (CEAC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pacing w:val="6"/>
                <w:sz w:val="24"/>
                <w:szCs w:val="24"/>
              </w:rPr>
              <w:t>ANUL ŞCOLAR 2010/2011</w:t>
            </w:r>
          </w:p>
        </w:tc>
        <w:tc>
          <w:tcPr>
            <w:tcW w:w="10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  <w:t>ATRIBUŢIILE MEMBRILOR C.E.A.C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52"/>
          <w:szCs w:val="52"/>
          <w:u w:val="single"/>
          <w:lang w:val="ro-RO"/>
        </w:rPr>
      </w:pPr>
      <w:r>
        <w:rPr>
          <w:rFonts w:cs="Times New Roman" w:ascii="Times New Roman" w:hAnsi="Times New Roman"/>
          <w:b/>
          <w:sz w:val="52"/>
          <w:szCs w:val="52"/>
          <w:u w:val="single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  <w:u w:val="single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u w:val="single"/>
          <w:lang w:val="ro-RO"/>
        </w:rPr>
        <w:t>ELEV ROŞU MĂDĂLINA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1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comune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toate şedinţele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exprimă opiniile personale pe marginea problemelor dezbătute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articipă la elaborarea tuturor instrumentelor şi documente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permanent în legătură cu materialele informative apărute în acest domeniu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diseminează informaţia specifică tuturor membrilor CEAC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 elaborate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2.</w:t>
      </w:r>
      <w:r>
        <w:rPr>
          <w:rFonts w:cs="Times New Roman" w:ascii="Times New Roman" w:hAnsi="Times New Roman"/>
          <w:b/>
          <w:sz w:val="32"/>
          <w:szCs w:val="32"/>
          <w:lang w:val="ro-RO"/>
        </w:rPr>
        <w:t>Atribuţii specifice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pune şi analizează itemii chestionarelor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stribuie  elevilor/ profesorilor chestionare de sondare a opiniei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documentează cu privire la experienţele similare comisiei la nivel naţional şi internaţional;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DIRECTOR,                                                                    COORDONATOR,</w:t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Prof. COMAN CONSTANTIN                                    ...........................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oala.normala@rdsbz.ro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Scoala.normala@rdsbz.ro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Scoala.normala@rdsbz.ro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Scoala.normala@rdsbz.ro" TargetMode="External"/><Relationship Id="rId10" Type="http://schemas.openxmlformats.org/officeDocument/2006/relationships/image" Target="media/image1.jpeg"/><Relationship Id="rId11" Type="http://schemas.openxmlformats.org/officeDocument/2006/relationships/hyperlink" Target="mailto:Scoala.normala@rdsbz.ro" TargetMode="External"/><Relationship Id="rId12" Type="http://schemas.openxmlformats.org/officeDocument/2006/relationships/image" Target="media/image1.jpeg"/><Relationship Id="rId13" Type="http://schemas.openxmlformats.org/officeDocument/2006/relationships/hyperlink" Target="mailto:Scoala.normala@rdsbz.ro" TargetMode="External"/><Relationship Id="rId14" Type="http://schemas.openxmlformats.org/officeDocument/2006/relationships/image" Target="media/image1.jpeg"/><Relationship Id="rId15" Type="http://schemas.openxmlformats.org/officeDocument/2006/relationships/hyperlink" Target="mailto:Scoala.normala@rdsbz.ro" TargetMode="External"/><Relationship Id="rId16" Type="http://schemas.openxmlformats.org/officeDocument/2006/relationships/image" Target="media/image1.jpeg"/><Relationship Id="rId17" Type="http://schemas.openxmlformats.org/officeDocument/2006/relationships/hyperlink" Target="mailto:Scoala.normala@rdsbz.ro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20:00Z</dcterms:created>
  <dc:creator>Alexandru</dc:creator>
  <dc:description/>
  <cp:keywords/>
  <dc:language>en-US</dc:language>
  <cp:lastModifiedBy>Alexandru</cp:lastModifiedBy>
  <dcterms:modified xsi:type="dcterms:W3CDTF">2011-01-02T07:50:00Z</dcterms:modified>
  <cp:revision>12</cp:revision>
  <dc:subject/>
  <dc:title/>
</cp:coreProperties>
</file>